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ind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й к рассмотрению проект закона Ульяновской области</w:t>
        <w:br/>
        <w:t>«О внесении изменений в Закон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(далее - Законопроект) подготовлен в целях приведения Закона Ульяновской области от 09.03.2010 № 16-ЗО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(далее – Закон Ульяновской области от 09.03.2010 № 16-ЗО) в соответствие с федеральным законодательством и сокращением сроков лицензирования пользования участками недр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й закон относится к законодательству о нед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«в» части 1 статьи 72 Конституции Российской Федерации, вопросы владения, пользования и распоряжения землей, недрами, водными и другими природными ресурсами находятся в совместном ведении Российской Федерации и субъектов Российской Федерации.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(часть 23 статьи 76 Конституции Российской Федераци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лагается внести изменения в пункт 7 части 3 статьи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Ульяновской области от 09.03.2010 № 16-ЗО, предусматривающем упрощение порядка предоставления права пользования участками недр местного значения для разведки и добычи общераспространенных полезных ископаемых, необходимых для целей выполнения работ по строительству, реконструкции, капитальному ремонту, ремонту и содержанию автомобильных дорог общего пользования, а также дополнить часть 2 статьи 4 пунктом нового содержания, предусматривающем предоставление права пользования участками недр местного значения на основании гражданско-правовых договоров на выполнение работ по строительству, реконструкции, капитальному ремонту, ремонту и содержанию автомобильных дорог общего пользования, заключенного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или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.07.2011 № 223-ФЗ «О закупках товаров, работ, услуг отдельными видами юридических лиц», а также предусматривающем изменения технического характ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частки недр </w:t>
      </w:r>
      <w:r>
        <w:rPr>
          <w:kern w:val="2"/>
          <w:sz w:val="28"/>
          <w:szCs w:val="28"/>
          <w:lang w:eastAsia="ar-SA"/>
        </w:rPr>
        <w:t xml:space="preserve">местного значения </w:t>
      </w:r>
      <w:r>
        <w:rPr>
          <w:sz w:val="28"/>
          <w:szCs w:val="28"/>
        </w:rPr>
        <w:t>для разведки и добычи общераспространённых полезных ископаемых, необходимых для целей выполнения работ по строительству, реконструкции, капитальному ремонту, ремонту и содержанию автомобильных дорог общего пользования будут предоставляться на срок выполнения соответствующих работ.</w:t>
      </w:r>
    </w:p>
    <w:p>
      <w:pPr>
        <w:pStyle w:val="Normal"/>
        <w:spacing w:lineRule="auto" w:line="360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Общераспространённые полезные ископаемые, добываемые на участках недр </w:t>
      </w:r>
      <w:r>
        <w:rPr>
          <w:kern w:val="2"/>
          <w:sz w:val="28"/>
          <w:szCs w:val="28"/>
          <w:lang w:eastAsia="ar-SA"/>
        </w:rPr>
        <w:t xml:space="preserve">местного значения </w:t>
      </w:r>
      <w:r>
        <w:rPr>
          <w:sz w:val="28"/>
          <w:szCs w:val="28"/>
        </w:rPr>
        <w:t>для разведки и добычи общераспространённых полезных ископаемых, необходимых для целей выполнения работ по строительству, реконструкции, капитальному ремонту, ремонту и содержанию автомобильных дорог общего пользования, могут использоваться только в объёме и для целей выполнения соответствующих работ по строительству, реконструкции, капитальному ремонту, ремонту и содержанию автомобильных дорог общего 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правового регулирования законопроекта являются отношения, возникающие в связи с осуществлением органами государственной власти Ульяновской области деятельности в сфере недропользования на территории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В соответствии с требованиями Закона Российской Федерации от 21.02.1992 № 2395-1 «О недрах» в редакции Федерального закона от 26.07.2017 № 188-ФЗ «О внесении изменений в Закон Российской Федерации «О недрах» </w:t>
      </w:r>
      <w:r>
        <w:rPr>
          <w:color w:val="000000"/>
          <w:sz w:val="28"/>
          <w:szCs w:val="28"/>
        </w:rPr>
        <w:t>Законопроект распространяется</w:t>
      </w:r>
      <w:r>
        <w:rPr>
          <w:sz w:val="28"/>
          <w:szCs w:val="28"/>
        </w:rPr>
        <w:t xml:space="preserve"> на юридических лиц, </w:t>
      </w:r>
      <w:r>
        <w:rPr>
          <w:kern w:val="2"/>
          <w:sz w:val="28"/>
          <w:szCs w:val="28"/>
          <w:lang w:eastAsia="ar-SA"/>
        </w:rPr>
        <w:t xml:space="preserve">с которыми заключены гражданско-правовые договоры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или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sz w:val="28"/>
          <w:szCs w:val="28"/>
        </w:rPr>
        <w:t xml:space="preserve"> 020.000.000 «Основы государственного управления»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bookmarkEnd w:id="0"/>
      <w:r>
        <w:rPr>
          <w:sz w:val="28"/>
          <w:szCs w:val="28"/>
        </w:rPr>
        <w:t>Проведение оценки регулирующего воздействия не требуется, поскольку законопроект разработан в целях приведения в соответствие с федеральным законодательством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опроекта не повлечёт негативных социально-экономических, правовых и иных последствий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>
          <w:bCs/>
          <w:sz w:val="28"/>
          <w:szCs w:val="28"/>
        </w:rPr>
        <w:t>Концепция законопроекта разработана директором департамента правовой, организационной и кадровой работы И.Н.Тимохиным, главным консультантом департамента пищевой, перерабатывающей промышленности, торговли и лицензирования Н.К.Борисовой, при непосредственном участии директора департамента пищевой, перерабатывающей промышленности, торговли и лицензирования Министерства сельского, лесного хозяйства и природных ресурсов Ульяновской области Д.А.Москвиной и Министра сельского, лесного хозяйства и природных ресурсов Ульяновской области М.И.Семёнки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, лесного хозяйства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иродных ресурсов Ульяновской области                                   М.И.Семёнкин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72" w:after="84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Style17">
    <w:name w:val="Текст в заданном формате"/>
    <w:basedOn w:val="Normal"/>
    <w:qFormat/>
    <w:pPr>
      <w:suppressAutoHyphens w:val="true"/>
      <w:autoSpaceDE w:val="true"/>
    </w:pPr>
    <w:rPr>
      <w:rFonts w:ascii="Courier New" w:hAnsi="Courier New" w:eastAsia="Courier New" w:cs="Courier New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7BC0E4FAE3705D3FFC939132313337E634C004D659679730033832BP43DG" TargetMode="External"/><Relationship Id="rId3" Type="http://schemas.openxmlformats.org/officeDocument/2006/relationships/hyperlink" Target="consultantplus://offline/ref=4707BC0E4FAE3705D3FFC939132313337E604A0B4D6E9679730033832BP43DG" TargetMode="External"/><Relationship Id="rId4" Type="http://schemas.openxmlformats.org/officeDocument/2006/relationships/hyperlink" Target="consultantplus://offline/ref=4707BC0E4FAE3705D3FFC939132313337E634C004D659679730033832BP43DG" TargetMode="External"/><Relationship Id="rId5" Type="http://schemas.openxmlformats.org/officeDocument/2006/relationships/hyperlink" Target="consultantplus://offline/ref=4707BC0E4FAE3705D3FFC939132313337E604A0B4D6E9679730033832BP43D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57:00Z</dcterms:created>
  <dc:creator>USER</dc:creator>
  <dc:description/>
  <cp:keywords/>
  <dc:language>en-US</dc:language>
  <cp:lastModifiedBy>Пользователь</cp:lastModifiedBy>
  <cp:lastPrinted>2017-08-24T15:53:00Z</cp:lastPrinted>
  <dcterms:modified xsi:type="dcterms:W3CDTF">2017-11-23T11:57:00Z</dcterms:modified>
  <cp:revision>2</cp:revision>
  <dc:subject/>
  <dc:title>О внесении изменения в статью 34 Кодекса Ульяновской области об административных правонарушениях</dc:title>
</cp:coreProperties>
</file>